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6902876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9067110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21578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